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29" w:right="-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иказу финансового управления администрации муниципального образования Павл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2 № 01-10/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кодов подвидов по видам доходов классификации доходов бюджета муниципального образования Павловский район, главными администраторами которых являются органы местного самоуправления и (или) находящиеся в их ведении казенные учреж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09"/>
      </w:tblGrid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подвидов по видам доходов классификации доходов бюджета муниципального образования Павловский райо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09"/>
      </w:tblGrid>
      <w:tr>
        <w:trPr>
          <w:tblHeader w:val="true"/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7150 01 1000 110</w:t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(сумма платежа, в том числе перерасчеты, недоимка и задолженность по платежу)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7150 01 4000 110</w:t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(прочие поступления)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1 120</w:t>
            </w:r>
          </w:p>
          <w:p>
            <w:pPr>
              <w:pStyle w:val="Normal"/>
              <w:widowControl w:val="false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ельные участки сельскохозяйственного назначения)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3 120</w:t>
            </w:r>
          </w:p>
          <w:p>
            <w:pPr>
              <w:pStyle w:val="Normal"/>
              <w:widowControl w:val="false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ли населенных пунктов)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4 120</w:t>
            </w:r>
          </w:p>
          <w:p>
            <w:pPr>
              <w:pStyle w:val="Normal"/>
              <w:widowControl w:val="false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ли промышленности, энергетики, транспорта, связи и земли иного специального назначения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6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олучаемые по результатам торгов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2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2 станицы Павловской) 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3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3 станицы Павловской)</w:t>
            </w:r>
          </w:p>
        </w:tc>
      </w:tr>
      <w:tr>
        <w:trPr>
          <w:trHeight w:val="504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5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комбинированного вида № 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6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6 станицы Нов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7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7 станицы Атаманской) 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8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8 посёлка Северн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9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9 станицы Новопластун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0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0 станицы Незамае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1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1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2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2 села Краснопартизанкск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3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3 станицы Новопетр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4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4 станицы Весел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5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6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6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7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7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8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8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9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9 поселка Октябрьск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0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0 хутора Средний Челбас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1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1 хутора Упорн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2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2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3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3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4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4 станицы Украин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5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6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комбинированного вида № 26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7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7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28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общеобразовательным учреждением основная общеобразовательная школа № 21 хутора Первомайский</w:t>
            </w:r>
            <w:bookmarkStart w:id="0" w:name="_GoBack"/>
            <w:bookmarkEnd w:id="0"/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 13 01995 05 0128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общеобразовательным учреждением основная общеобразовательная школа № 21 хутора Первомайск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2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2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5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комбинированного вида № 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6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6 станицы Нов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7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7 станицы Атаман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9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9 станицы Новопластун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11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11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15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1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18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18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26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комбинированного вида № 26 станицы Павловской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100 130</w:t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возврата гражданами, получившими социальные выплаты, а также гражданами, ведущими личные подсобные хозяйства, получившими субсидии, остатков бюджетных средств прошлых лет, финансовое обеспечение которых осуществлялось за счет средств федерального бюджета 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05 0200 130</w:t>
            </w:r>
          </w:p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sz w:val="28"/>
                <w:szCs w:val="28"/>
              </w:rPr>
              <w:t>Доходы от возврата гражданами, получившими социальные выплаты, а также гражданами, ведущими личные подсобные хозяйства, получившими субсидии, остатков бюджетных средств прошлых лет, финансовое обеспечение которых осуществлялось за счет средств краевого бюджета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4 06013 05 0021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без проведения торгов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4 06013 05 0026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>получаемые по результатам торгов</w:t>
            </w:r>
            <w:r>
              <w:rPr/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1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>(пени по договорам аренды земельных участков)</w:t>
            </w:r>
          </w:p>
        </w:tc>
      </w:tr>
      <w:tr>
        <w:trPr>
          <w:trHeight w:val="506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2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(пени по договорам аренды муниципального имущества, </w:t>
            </w:r>
            <w:r>
              <w:rPr>
                <w:sz w:val="28"/>
                <w:szCs w:val="28"/>
              </w:rPr>
              <w:t xml:space="preserve">составляющего казну муниципальных районов (за исключением земельных участков) 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3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 xml:space="preserve">(пени по договорам аренды муниципального имущества, </w:t>
            </w:r>
            <w:r>
              <w:rPr>
                <w:sz w:val="28"/>
                <w:szCs w:val="28"/>
              </w:rPr>
              <w:t>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4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>(суммы неосновательного обогащения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5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>(пени по договорам социального найм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07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6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пени по договорам на установку и эксплуатацию рекламных конструкций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7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пени по д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>оходам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23 01 0051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3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05 0022 18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(плата за предоставление муниципальным образованием гарантий)</w:t>
            </w:r>
          </w:p>
        </w:tc>
      </w:tr>
      <w:tr>
        <w:trPr>
          <w:trHeight w:val="63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05 0032 18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(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) </w:t>
            </w:r>
          </w:p>
        </w:tc>
      </w:tr>
      <w:tr>
        <w:trPr>
          <w:trHeight w:val="63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05050 05 0042 18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45:00Z</dcterms:created>
  <dc:creator>КауноваСВ</dc:creator>
  <dc:description/>
  <cp:keywords/>
  <dc:language>en-US</dc:language>
  <cp:lastModifiedBy>Бокий Т.Г.</cp:lastModifiedBy>
  <cp:lastPrinted>2022-12-16T10:04:00Z</cp:lastPrinted>
  <dcterms:modified xsi:type="dcterms:W3CDTF">2023-01-09T07:21:00Z</dcterms:modified>
  <cp:revision>17</cp:revision>
  <dc:subject/>
  <dc:title>Приложение 3</dc:title>
</cp:coreProperties>
</file>